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7"/>
        <w:gridCol w:w="5473"/>
      </w:tblGrid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1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czesne problemy środowiska naturalnego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główny: Znajomość przyczyn i następstw niekorzystnych zmian w środowisku, związanych z rozwojem cywiliz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 K_W03, K_W04, K_W17,K_W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3, K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h (14h kontaktowych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kompeten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bserwac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stne wypowiedz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umiejęt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Sprawozdani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wiedzy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aliczenie na ocen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tudent po zakończeniu semestru/całego kursu otrzymuje ocenę, która jest średnią z ocen stanowiących weryfikację każdego założonego efektu uczenia, w formie zaliczenia pisemnego – pytania otwarte. Oceny w ramach każdej formy weryfikacji dokonuje się zgodnie z poniższą skal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ndst (2,0) - poniżej 60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dst (3,0) - 60-67%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db (3,5) - 68-75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b (4,0) - 76-83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pdb (4,5) - 84-91%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bdb (5,0) - 92-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5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3:00Z</dcterms:modified>
  <cp:revision>6</cp:revision>
  <dc:subject/>
  <dc:title>Karta modułu/przedmiotu</dc:title>
</cp:coreProperties>
</file>